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Design clothing and accessories.  Create original garments or design garments that follow well established fashion tr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Design clothing and accessories.  Create original garments or design garments that follow well established fashion tren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Fashion Design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fashion design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rect and coordinate workers involved in drawing and cutting patterns and constructing samples or finished gar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special fabrics that block UV ray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new cosmetic formul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elect materials and production techniques to be used for produ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nfer with sales and management executives or with clients in order to achieve desired eff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math to determine amounts of fabric and other materials needed to manufacture certain quantities of a desig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ketch rough and detailed drawings of apparel or accessories, and write out color schemes, construction, material types, and accessory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fashion design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rect and coordinate workers involved in drawing and cutting patterns and constructing samples or finished gar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special fabrics that block UV ray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new cosmetic formula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elect materials and production techniques to be used for produ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nfer with sales and management executives or with clients in order to achieve desired effe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math to determine amounts of fabric and other materials needed to manufacture certain quantities of a desig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ketch rough and detailed drawings of apparel or accessories, and write out color schemes, construction, material types, and accessory require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0.90 hourly, $64,26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7,2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0.90 hourly, $64,26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7,2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creativ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put things togeth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your ideas we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creativ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put things togeth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your ideas well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Fashion Design, Engineering, Math, Chemistry or other related field depending on what aspect of the business you wish to work 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for some material design posi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Fashion Design, Engineering, Math, Chemistry or other related field depending on what aspect of the business you wish to work 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for some material design position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8:59:00Z</dcterms:created>
  <dc:creator>Vanessa Stevens</dc:creator>
  <dc:description/>
  <dc:language>en-US</dc:language>
  <cp:lastModifiedBy>Jackson</cp:lastModifiedBy>
  <dcterms:modified xsi:type="dcterms:W3CDTF">2012-10-01T18:59:00Z</dcterms:modified>
  <cp:revision>2</cp:revision>
  <dc:subject/>
  <dc:title/>
</cp:coreProperties>
</file>